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1</w:t>
      </w:r>
    </w:p>
    <w:p>
      <w:pPr>
        <w:pStyle w:val="Normal"/>
        <w:rPr/>
      </w:pPr>
      <w:r>
        <w:rPr/>
      </w:r>
    </w:p>
    <w:p>
      <w:pPr>
        <w:pStyle w:val="Normal"/>
        <w:ind w:firstLine="720"/>
        <w:rPr/>
      </w:pPr>
      <w:r>
        <w:rPr/>
        <w:t>Understanding by Design and Differentiated Instruction are two models that work okay on their own but work great when used together. Understanding by Design focuses on what and how teachers teach and what assessment is used. It is generally a way to model curriculum design. Differentiated Instruction focuses on who, where, and how teachers teach. These two models put together a good curriculum but also remembering to look at out students and how they learn. There are four elements that teachers have to deal with when they teach, the students that they teach, the environment that they teach in, the content that they teach, and how they teach. Teachers must remember all of these different areas or they will not be very successful. Using Understanding by Design and Differentiated Instruction helps to make sure that every area is covered. Axiom, fundamental principle, 1; even though there are a variety of different students in the classroom you must make sure that you reach each one and are able to deepen their understanding of the material. Axiom 2; the teacher must know the different level of students learning and should ensure that every student is learning more. Axiom 3; the curriculum should follow the backward design. Every student should benefit from the curriculum and students that are struggling should focus on essential concepts while advanced learners should be challenged.  Axiom 4; teachers must review their curriculum and the results to make sure it is working. Result-based adjustments should be flexible depending on the student’s abilities. Axiom 5; the teacher should challenge students to think in complex ways. Teachers should give students opportunities to complete these six facets, explore, interpret, apply, shift perspectives, empathize, and self-assess. Axiom 6; teachers and students should use technology to help explore and learn. Axiom 7; Understanding by Design and Differentiated Instruction are ways of thinking not a strict recipe. They should be flexible and adaptable.</w:t>
      </w:r>
    </w:p>
    <w:p>
      <w:pPr>
        <w:pStyle w:val="Normal"/>
        <w:rPr/>
      </w:pPr>
      <w:r>
        <w:rPr/>
        <w:tab/>
        <w:t xml:space="preserve">There are so many tests and standards that teachers have to teach to these days. I think that it is a good thing that there are education standards, but that it is a bit overwhelming. Understanding by Design takes the problem of having to teach the standards so students can pass the test and adds in meaning. Instead of teaching for the test, teachers can add meaning and understanding into their lesson plans so that students understand the material and thus can pass the test. Students are very diverse in many ways. Learning ability, learning style, culture, and disability are just a few of the ways students differ among each other and some way or another teachers must reach them all. Differentiated Instruction is a way for teachers to take into account all the different students that they have. When these two programs are combined they offer teachers a great balance of the standards that need to be reached and how to reach each student. As teachers develop lesson plans they want to keep these two models in mind, along with the principles of Understanding by Design. The teacher wants to make sure that the curriculum they are teaching is designed to help their students dig deeper and understand more. Teachers want to make sure they create assignments that show their understanding of what they are learning and to make sure that there are a variety of ways to do such. Teachers want to make sure that their curriculum is working. I would want to make sure that my students were learning, and if they were not, I would want to find the problem and figure out a way to fix it. I want students to explore what they are learning and to interpret it in their own way. I want to use technology in my classroom to enhance what and how my students learn. This is also a good idea since I plan to teach in Maine and every student that I teach will have their own laptop. </w:t>
      </w:r>
    </w:p>
    <w:sectPr>
      <w:headerReference w:type="default" r:id="rId2"/>
      <w:type w:val="nextPage"/>
      <w:pgSz w:w="12240" w:h="15840"/>
      <w:pgMar w:left="1800" w:right="1800"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1-27-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3:46:00Z</dcterms:created>
  <dc:creator>Brandi Nielsen</dc:creator>
  <dc:description/>
  <dc:language>en-US</dc:language>
  <cp:lastModifiedBy>Brandi Nielsen</cp:lastModifiedBy>
  <cp:lastPrinted>2008-01-28T21:03:00Z</cp:lastPrinted>
  <dcterms:modified xsi:type="dcterms:W3CDTF">2008-01-29T02:03:00Z</dcterms:modified>
  <cp:revision>42</cp:revision>
  <dc:subject/>
  <dc:title>DIUbD Chapter 1</dc:title>
</cp:coreProperties>
</file>